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020"/>
      </w:tblGrid>
      <w:tr>
        <w:trPr>
          <w:trHeight w:val="15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ion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 the problems. Show your work and the answer. Remember to show your operation sign. You have 3 minutes to do as many as you ca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d had 8 pencils in his desk but he lost 3.  How many did he have left?              </w:t>
            </w:r>
            <w:r>
              <w:rPr>
                <w:b/>
              </w:rPr>
              <w:t xml:space="preserve">    </w:t>
            </w:r>
            <w:r>
              <w:rPr/>
              <w:t xml:space="preserve"> 8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</w:t>
            </w:r>
            <w:r>
              <w:rPr>
                <w:u w:val="single"/>
              </w:rPr>
              <w:t xml:space="preserve">-3      </w:t>
            </w:r>
          </w:p>
          <w:p>
            <w:pPr>
              <w:pStyle w:val="Normal"/>
              <w:rPr/>
            </w:pPr>
            <w:r>
              <w:rPr/>
              <w:t>8 - 3 = 5             5</w:t>
            </w:r>
          </w:p>
        </w:tc>
      </w:tr>
      <w:tr>
        <w:trPr>
          <w:trHeight w:val="16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l found 7 buttons and then she found 9 more. How many buttons did she fi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+9=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’s dog had 2 spotted puppies and 3 all black puppies. How many puppies did the dog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+3=5</w:t>
            </w:r>
          </w:p>
        </w:tc>
      </w:tr>
      <w:tr>
        <w:trPr>
          <w:trHeight w:val="14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ia had 17 comic books. She gave 8 to he friend. How many comic books does she have now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7-8=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dropped his box of 12 markers. He could only find 9 of them. How many markers did he los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-9=3</w:t>
            </w:r>
          </w:p>
        </w:tc>
      </w:tr>
      <w:tr>
        <w:trPr>
          <w:trHeight w:val="14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ayla painted 12 bird houses. 7 of them are green. How many are not gre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-7=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CDs are in the case and 7 are on the table. How many CDs are there in 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+7=17</w:t>
            </w:r>
          </w:p>
        </w:tc>
      </w:tr>
      <w:tr>
        <w:trPr>
          <w:trHeight w:val="16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a built a tower with 4 blocks. Pat built a tower with 7 blocks. How many more blocks did Pat use than Lan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-4=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14 muffins made for Muffins for Mom Day. 12 moms had muffins. How many muffins were left ov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-12=2</w:t>
            </w:r>
          </w:p>
        </w:tc>
      </w:tr>
      <w:tr>
        <w:trPr>
          <w:trHeight w:val="16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birds flew to the bird feeder. 5 of them were Blue Jays. How many were not Blue Jay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-5=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h caught 4 lady bugs and 7 beetles. How many bugs did he catc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+7=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>Word Problems:  Addition and Subtraction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>Grade 3 – Alternate 4 – 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8:54:00Z</dcterms:created>
  <dc:creator>user</dc:creator>
  <dc:description/>
  <cp:keywords/>
  <dc:language>en-US</dc:language>
  <cp:lastModifiedBy>user</cp:lastModifiedBy>
  <cp:lastPrinted>2009-08-31T09:22:00Z</cp:lastPrinted>
  <dcterms:modified xsi:type="dcterms:W3CDTF">2010-08-06T20:55:00Z</dcterms:modified>
  <cp:revision>10</cp:revision>
  <dc:subject/>
  <dc:title>Addition and Subtraction </dc:title>
</cp:coreProperties>
</file>